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767013185"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160306171"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